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юпкина Анна Владимировна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ь иностранных языков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Апшеронск ул. Автомобильная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.9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918) 4250661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etal.999.80@mail.ru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У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бюджетное профессиональное образовательное учреждение Краснодарского к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пшеронский лесхоз-технику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17:00Z</dcterms:created>
  <dc:creator>я я</dc:creator>
  <dc:description/>
  <cp:keywords/>
  <dc:language>en-US</dc:language>
  <cp:lastModifiedBy>User</cp:lastModifiedBy>
  <dcterms:modified xsi:type="dcterms:W3CDTF">2015-03-30T10:17:00Z</dcterms:modified>
  <cp:revision>2</cp:revision>
  <dc:subject/>
  <dc:title/>
</cp:coreProperties>
</file>